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017859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2889053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2029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2752893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200327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3585549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0399459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9119877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813314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012265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637718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2142786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726699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9429854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07163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0713360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5223983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8715390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5154265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4067792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810246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2708258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030881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187886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2755730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4012184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721794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8392538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9777412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13266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7921722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45517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0134965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1509783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111232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8905078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3274620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271457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520857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9627644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6462777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525404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6490926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486188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303222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611565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